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Environmental Science, Grade 11 University/College Preparation (SVN 3M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90"/>
        <w:gridCol w:w="14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Stran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A.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. Scientific Solution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Contemporar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nvironmental Challenges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analyse social and economic issues related to an environmental challenge, and how societal needs influence scientific endeavours related to the environmen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 investigate a range of perspectives that have contributed to scientific knowledge about the environment, and how scientific knowledge and procedures are applied to address contemporary environmental problem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. demonstrate an understanding of major contemporary environmental challenges and how we acquire knowledge about th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. Human Health and th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analyse initiatives, both governmental and non-governmental, that are intended to reduce the impact of environmental factors on human healt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investigate environmental factors that can affect human health, and analyse related data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demonstrate an understanding of various environmental factors that can affect human health, and explain how the impact of these factors can be reduc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. Sustainable Agricultur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and Forestr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evaluate the impact of agricultural and forestry practices on human health, the economy, and the environmen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. investigate conditions necessary for plant growth, including the soil components most suitable for various species, and various environmentally sustainable methods that can be used to promote growth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. demonstrate an understanding of conditions required for plant growth and of a variety of environmentally sustainable practices that can be used to promote grow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. Reducing and Managing Wast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. analyse economic, political, and environmental considerations affecting waste management strategi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. investigate the effectiveness of various waste management practic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 demonstrate an understanding of the nature and types of waste and strategies for its manag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Conservation of Energy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. assess the impact on society and the environment of the use of various renewable and non-renewable energy sources, and propose a plan to reduce energy consumption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 investigate various methods of conserving energy and improving energy efficiency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. demonstrate an understanding of energy production, consumption, and conservation with respect to a variety of renewable and non</w:t>
            </w:r>
            <w:r>
              <w:rPr>
                <w:rFonts w:eastAsia="MS Mincho;ＭＳ 明朝" w:cs="MS Mincho;ＭＳ 明朝"/>
                <w:sz w:val="22"/>
                <w:szCs w:val="22"/>
              </w:rPr>
              <w:noBreakHyphen/>
            </w:r>
            <w:r>
              <w:rPr>
                <w:sz w:val="22"/>
                <w:szCs w:val="22"/>
              </w:rPr>
              <w:t>renewable sour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Environmental Science, Grade 11 University/College Preparation (SVN 3M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41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48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